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19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36 099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42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96 508,9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54 508,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9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144,9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 144,9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3 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34 543,3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 580 843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1 647,5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21 647,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07 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5 549,6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 217 849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8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43 7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43 518,0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1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43 7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43 518,0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1,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8 131,1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20-03-16T10:49:00Z</cp:lastPrinted>
  <dcterms:modified xsi:type="dcterms:W3CDTF">2020-03-16T07:50:00Z</dcterms:modified>
  <cp:revision>11</cp:revision>
  <dc:subject/>
  <dc:title/>
</cp:coreProperties>
</file>